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ской деятельно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статью 5 Закона Ульяновской области от 29 февраля 2012 года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от 05.12.2013 № 158; от 09.06.2014 № 82-83; от 09.10.2014 № 149; от 06.04.2015 № 44; от 04.02.2016 № 14; от 07.03.2017 № 16; от 26.02.2021 № 1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часть 1 после слов «Не позднее» дополнить словом «первого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торое предложение части 2 после слова «Срок» дополнить словом «провед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3) пункт 4 части 3 после слов «в установленном порядке» дополнить словами «(в том числе с использованием государственной информационной системы в области противодействия коррупции «Посейдон»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пункт 1 части 4 после слова «начале» дополнить словом «провед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часть 5 после слова «окончании» дополнить словом «провед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часть 7 после слова «завершении» дополнить словом «провед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7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5-26T07:03:00Z</dcterms:modified>
  <cp:revision>18</cp:revision>
  <dc:subject/>
  <dc:title>Вносится депутатами</dc:title>
</cp:coreProperties>
</file>